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февраля 2026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город Котлас</w:t>
        <w:tab/>
        <w:tab/>
        <w:t xml:space="preserve">                                                                                   «___» ____________ 202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  <w:lang w:val="ru-RU"/>
        </w:rPr>
        <w:t>«Продавец»</w:t>
      </w:r>
      <w:r>
        <w:rPr>
          <w:sz w:val="22"/>
          <w:szCs w:val="22"/>
          <w:lang w:val="ru-RU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  <w:lang w:val="ru-RU"/>
        </w:rPr>
        <w:t xml:space="preserve">, и </w:t>
      </w:r>
      <w:r>
        <w:rPr>
          <w:b/>
          <w:bCs/>
          <w:sz w:val="22"/>
          <w:szCs w:val="22"/>
          <w:lang w:val="ru-RU"/>
        </w:rPr>
        <w:t>__________________________</w:t>
      </w:r>
      <w:r>
        <w:rPr>
          <w:sz w:val="22"/>
          <w:szCs w:val="22"/>
          <w:lang w:val="ru-RU"/>
        </w:rPr>
        <w:t xml:space="preserve">_________________ </w:t>
      </w:r>
      <w:r>
        <w:rPr>
          <w:i/>
          <w:iCs/>
          <w:sz w:val="22"/>
          <w:szCs w:val="22"/>
          <w:lang w:val="ru-RU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менуемый в дальнейшем </w:t>
      </w:r>
      <w:r>
        <w:rPr>
          <w:b/>
          <w:sz w:val="22"/>
          <w:szCs w:val="22"/>
          <w:lang w:val="ru-RU"/>
        </w:rPr>
        <w:t>«Покупатель»</w:t>
      </w:r>
      <w:r>
        <w:rPr>
          <w:sz w:val="22"/>
          <w:szCs w:val="22"/>
          <w:lang w:val="ru-RU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продажи посредством публичного предложения в электронной форме, состоявшейся «___» ____________ 2026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TextBody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</w:t>
      </w:r>
      <w:r>
        <w:rPr/>
        <w:t xml:space="preserve"> </w:t>
      </w:r>
      <w:r>
        <w:rPr>
          <w:sz w:val="22"/>
          <w:szCs w:val="22"/>
        </w:rPr>
        <w:t>а Покупатель – принять и оплатить недвижимое имущество – здание конторы (кадастровый номер 29:07:090902:347), расположенное по адресу: Архангельская область, Котласский муниципальный округ, рп. Шипицыно, ул. Комсомольская, д. 1, одновременно с земельным участком (кадастровый номер 29:07:090902:1928), на котором указанное здание расположено, именуемое в дальнейшем «Имущество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1. Сведения о здан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именование: здание контор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дастровый номер: 29:07:090902:347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лощадь: 150.4 кв.м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д постройки: 1969;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этажей: 1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значение: нежило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дрес: Архангельская область, Котласский муниципальный округ, рабочий поселок Шипицыно, улица Комсомольская, дом 1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наружных стен: брусчаты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дание принадлежит Продавцу на праве собственности на основании постановления Верховного Совета Российской Федерации от 27.12.1991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, закона Архангельской области от 27.04.2022 № 554-34-ОЗ «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» и решения Собрания депутатов Котласского муниципального округа Архангельской области от 23.12.2022 № 66 «О правопреемстве органов местного самоуправления Котласского муниципального округа Архангельской области», что подтверждается записью государственной регистрации права в Едином государственном реестре недвижимости от 23.12.2024 № 29:07:090902:347-29/007/2024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2. Сведения о земельном участке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дастровый номер: 29:07:090902:1928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лощадь: 656 +/- 9 кв.м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тегория земель: земли населенных пунктов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 разрешенного использования: административные здания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стоположение: Архангельская область, Котласский муниципальный округ, рабочий поселок Шипицыно, улица Комсомольская, дом 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принадлежит продавцу на праве собственности на основании части 3 статьи 3.1 Федерального закона от 25.10.2001 № 137-ФЗ</w:t>
      </w:r>
      <w:r>
        <w:rPr/>
        <w:t xml:space="preserve"> </w:t>
      </w:r>
      <w:r>
        <w:rPr>
          <w:sz w:val="22"/>
          <w:szCs w:val="22"/>
        </w:rPr>
        <w:t>«О введении в действие Земельного кодекса Российской Федерации», что подтверждается записью государственной регистрации права в Едином государственном реестре недвижимости от 23.01.2025 № 29:07:090902:1928-29/007/2025-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Одновременно с передачей права собственности на здание Покупателю передается право собственности на земельный участок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момент заключения договора Имущество в споре или под арестом</w:t>
      </w:r>
      <w:r>
        <w:rPr/>
        <w:t xml:space="preserve"> </w:t>
      </w:r>
      <w:r>
        <w:rPr>
          <w:sz w:val="22"/>
          <w:szCs w:val="22"/>
        </w:rPr>
        <w:t>не состоит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2.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Здание, указанное в подпункте 1.1.1. договора, длительное время не эксплуатируется  и находится в неудовлетворительном техническом состоянии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женерно-технические системы (электрическая, водопроводная, канализационная и тепловая) от зд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ключены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Земельный участок,</w:t>
      </w:r>
      <w:r>
        <w:rPr/>
        <w:t xml:space="preserve"> </w:t>
      </w:r>
      <w:r>
        <w:rPr>
          <w:bCs/>
          <w:sz w:val="22"/>
          <w:szCs w:val="22"/>
        </w:rPr>
        <w:t>указанный в подпункте 1.1.2. договора, расположен в зонах с особыми условиями использования территор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публичный сервитут объекта электросетевого хозяйства «ВЛ-0,4кВ ул. Лермонтова от КТП «Больница», реестровый номер границы: 29:07-6.1201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охранная зона электросетевого хозяйства воздушной линии электропередачи ВЛ-0,4кВ </w:t>
        <w:br/>
        <w:t>ул. Лермонтова от КТП «Больница», реестровый номер границы: 29:07-6.605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охранная зона объекта: газопроводы распределительные по п. Шипицыно Котласского района Архангельской области, реестровый номер границы: 29:07-6.45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земельном участке нет иных объектов недвижимости, кроме здания. Участок ничем не огражде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Покупатель обязан перед подписанием акта приема-передачи осмотреть Имущество и проверить его техническое состояние. 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продажи имущества посредством публичного предложения в электронной форме и составляет _______ (____________________) рублей с учетом налога на добавленную стоимость (22%) и включает в себя цену здания и земельного участка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продажи здания составляет _______ (____________________) рублей, в том числе налог на добавленную стоимость (22%) _______ (____________________) рублей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продажи земельного участка составляет _______ (____________________) рублей, налогом на добавленную стоимость не облагается на основании подпунктом 6 пункта 2 статьи 146 Налогового кодекс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9000,00 рублей (Двадцать девять тысяч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Имущества в размере _______ (____________________) рублей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акте приема-передачи фиксируются данные о техническом состоянии Имущества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</w:t>
        <w:br/>
        <w:t xml:space="preserve">10 (Десяти) рабочих дней со дня полной оплаты его стоимости в месте его нахождения по адресу: Архангельская область, Котласский муниципальный округ, рабочий поселок Шипицыно, улица Комсомольская, дом 1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Риск случайной гибели или случайного повреждения Имущества переходит к Покупателю после передачи объекта и подписания Сторонами акта приема-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Продавец в течение 5 (Пяти) рабочих дней после подписания Сторонами акта приема-передачи Имущества подает заявку и электронные документы в орган, осуществляющий государственную регистрацию прав, через личный кабинет на официальном сайте Росреестра для государственной регистрации перехода права собственности на Имущество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се необходимые расходы по государственной регистрации перехода прав несет Покупа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5. Право собственности на приобретаемое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пунктом 3.3. настоящего договора, Продавец вправе потребовать с Покупателя уплаты неустойки (пеней) за каждый день просрочки в размере </w:t>
        <w:br/>
        <w:t xml:space="preserve">0,1 (одна десятая) процента от неоплаченной су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Изменение и досрочное расторжение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1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7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договор считается расторгнутым по основанию, предусмотренному пунктом 5.3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3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4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9. Реквизиты и подписи сторон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 плательщика: ОКЦ № 2 СЗГУ Банка России // УФК по Архангельской области и Ненецкому автономному округу, г. Архангельск 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          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«___» __________  202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6 года недвижимое имущест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ание конторы (кадастровый номер 29:07:090902:347), расположенное по адресу: Архангельская область, Котласский муниципальный округ, рп. Шипицыно, ул. Комсомольская, д. 1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емельный участок (кадастровый номер 29:07:090902:1928), расположенный по адресу: Архангельская область, Котласский муниципальный округ, рп. Шипицыно, ул. Комсомольская, д. 1,</w:t>
      </w:r>
      <w:r>
        <w:rPr/>
        <w:t xml:space="preserve"> </w:t>
      </w:r>
      <w:r>
        <w:rPr>
          <w:sz w:val="22"/>
          <w:szCs w:val="22"/>
        </w:rPr>
        <w:t>на котором указанное здание расположе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хническое состояние здания:__________________________________________________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здание и принимает его в том качественном состоянии, как оно есть на день подписания настоящего акта приема-передачи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6-02-03T15:31:00Z</cp:lastPrinted>
  <dcterms:modified xsi:type="dcterms:W3CDTF">2026-02-03T12:32:00Z</dcterms:modified>
  <cp:revision>156</cp:revision>
  <dc:subject/>
  <dc:title>   </dc:title>
</cp:coreProperties>
</file>